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75246949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20"/>
        <w:numPr>
          <w:ilvl w:val="0"/>
          <w:numId w:val="6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, по лотам:</w:t>
      </w:r>
    </w:p>
    <w:p>
      <w:pPr>
        <w:pStyle w:val="Style20"/>
        <w:numPr>
          <w:ilvl w:val="0"/>
          <w:numId w:val="0"/>
        </w:numPr>
        <w:spacing w:lineRule="auto" w:line="240"/>
        <w:ind w:left="1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1</w:t>
      </w:r>
      <w:r>
        <w:rPr>
          <w:sz w:val="24"/>
          <w:szCs w:val="24"/>
        </w:rPr>
        <w:t xml:space="preserve"> – Поставка спецодежды летней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;</w:t>
      </w:r>
    </w:p>
    <w:p>
      <w:pPr>
        <w:pStyle w:val="Style20"/>
        <w:numPr>
          <w:ilvl w:val="0"/>
          <w:numId w:val="0"/>
        </w:numPr>
        <w:spacing w:lineRule="auto" w:line="240"/>
        <w:ind w:left="1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2</w:t>
      </w:r>
      <w:r>
        <w:rPr>
          <w:sz w:val="24"/>
          <w:szCs w:val="24"/>
        </w:rPr>
        <w:t xml:space="preserve"> – Поставка спецодежды зимней для нужд ОАО «МРСК Центра» (филиалов «Белгородэнерго», «Воронежэнерго», «Костромаэнерго», «Липецкэнерго», «Орёлэнерго», «Смоленскэнерго», «Тверьэнерго» и «Ярэнерго»);</w:t>
      </w:r>
    </w:p>
    <w:p>
      <w:pPr>
        <w:pStyle w:val="Style20"/>
        <w:numPr>
          <w:ilvl w:val="0"/>
          <w:numId w:val="0"/>
        </w:numPr>
        <w:spacing w:lineRule="auto" w:line="240"/>
        <w:ind w:left="1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3</w:t>
      </w:r>
      <w:r>
        <w:rPr>
          <w:sz w:val="24"/>
          <w:szCs w:val="24"/>
        </w:rPr>
        <w:t xml:space="preserve"> – Поставка средств защиты рук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;</w:t>
      </w:r>
    </w:p>
    <w:p>
      <w:pPr>
        <w:pStyle w:val="Style20"/>
        <w:numPr>
          <w:ilvl w:val="0"/>
          <w:numId w:val="0"/>
        </w:numPr>
        <w:spacing w:lineRule="auto" w:line="240"/>
        <w:ind w:left="1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4</w:t>
      </w:r>
      <w:r>
        <w:rPr>
          <w:sz w:val="24"/>
          <w:szCs w:val="24"/>
        </w:rPr>
        <w:t xml:space="preserve"> – Поставка спецобуви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 и «Ярэнерго»);</w:t>
      </w:r>
    </w:p>
    <w:p>
      <w:pPr>
        <w:pStyle w:val="Style20"/>
        <w:numPr>
          <w:ilvl w:val="0"/>
          <w:numId w:val="0"/>
        </w:numPr>
        <w:spacing w:lineRule="auto" w:line="240"/>
        <w:ind w:left="1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5</w:t>
      </w:r>
      <w:r>
        <w:rPr>
          <w:sz w:val="24"/>
          <w:szCs w:val="24"/>
        </w:rPr>
        <w:t xml:space="preserve"> – Поставка прочей спецодежды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;</w:t>
      </w:r>
    </w:p>
    <w:p>
      <w:pPr>
        <w:pStyle w:val="Style20"/>
        <w:numPr>
          <w:ilvl w:val="0"/>
          <w:numId w:val="0"/>
        </w:numPr>
        <w:spacing w:lineRule="auto" w:line="240"/>
        <w:ind w:left="142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6</w:t>
      </w:r>
      <w:r>
        <w:rPr>
          <w:sz w:val="24"/>
          <w:szCs w:val="24"/>
        </w:rPr>
        <w:t xml:space="preserve"> – Поставка нательного белья (нетермостойкого) для нужд ОАО «МРСК Центра» (филиалов «Белгород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;</w:t>
      </w:r>
    </w:p>
    <w:p>
      <w:pPr>
        <w:pStyle w:val="Style20"/>
        <w:numPr>
          <w:ilvl w:val="0"/>
          <w:numId w:val="0"/>
        </w:numPr>
        <w:spacing w:lineRule="auto" w:line="240" w:before="60" w:after="100"/>
        <w:ind w:left="142" w:hanging="0"/>
        <w:rPr/>
      </w:pPr>
      <w:r>
        <w:rPr>
          <w:b/>
          <w:sz w:val="24"/>
          <w:szCs w:val="24"/>
          <w:u w:val="single"/>
        </w:rPr>
        <w:t>Лот №7</w:t>
      </w:r>
      <w:r>
        <w:rPr>
          <w:sz w:val="24"/>
          <w:szCs w:val="24"/>
        </w:rPr>
        <w:t xml:space="preserve"> – Поставка головных уборов для нужд ОАО «МРСК Центра» (филиалов «Белгородэнерго», «Брянскэнерго», «Воронежэнерго», «Костромаэнерго», «Курскэнерго», «Орёлэнерго», «Смоленскэнерго», «Тамбовэнерго», «Тверьэнерго» и «Ярэнерго»).</w:t>
      </w:r>
    </w:p>
    <w:p>
      <w:pPr>
        <w:pStyle w:val="Style20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согласно Приложению №2 к конкурсной документации (заданиям на логистику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 - на условиях DDP (Согласно ИНКОТЕРМС 2000): согласно Приложению №2 к конкурсной документации (заданиям на логистику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7.01.2014 года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5.02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1 составляет: 18144054 (Восемнадцать миллионов сто сорок четыре тысячи пятьдесят четыре) рубля 00 копеек РФ, без учета НДС; НДС составляет 3265929,72 (Три миллиона двести шестьдесят пять тысяч девятьсот двадцать девять) рублей 72 копейки РФ; 21409983,72 (Двадцать один миллион четыреста девять тысяч девятьсот восемьдесят три) рубля 72 копейки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3265314 (Три миллиона двести шестьдесят пять тысяч триста четырнадцать) рублей 00 копеек РФ, без учета НДС; НДС составляет 587756,52 (Пятьсот восемьдесят семь тысяч семьсот пятьдесят шесть) рублей 52 копейки РФ; 3853070,52 (Три миллиона восемьсот пятьдесят три тысячи семьдесят) рублей 52 копейки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рянскэнерго» - 603146 (Шестьсот три тысячи сто сорок шесть) рублей 00 копеек РФ, без учета НДС; НДС составляет 108566,28 (Сто восемь тысяч пятьсот шестьдесят шесть) рублей 28 копеек РФ; 711712,28 (Семьсот одиннадцать тысяч семьсот двенадцать) рублей 2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Воронежэнерго» - 2869556 (Два миллиона восемьсот шестьдесят девять тысяч пятьсот пятьдесят шесть) рублей 00 копеек РФ, без учета НДС; НДС составляет 516520,08 (Пятьсот шестнадцать тысяч пятьсот двадцать) рублей 08 копеек РФ; 3386076,08 (Три миллиона триста восемьдесят шесть тысяч семьдесят шесть) рублей 0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остромаэнерго» - 1752645 (Один миллион семьсот пятьдесят две тысячи шестьсот сорок пять) рублей 00 копеек РФ, без учета НДС; НДС составляет 315476,1 (Триста пятнадцать тысяч четыреста семьдесят шесть) рублей 10 копеек РФ; 2068121,1 (Два миллиона шестьдесят восемь тысяч сто двадцать один) рубль 10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урскэнерго» - 2077059 (Два миллиона семьдесят семь тысяч пятьдесят девять) рублей 00 копеек РФ, без учета НДС; НДС составляет 373870,62 (Триста семьдесят три тысячи восемьсот семьдесят) рублей 62 копейки РФ; 2450929,62 (Два миллиона четыреста пятьдесят тысяч девятьсот двадцать девять) рублей 62 копейки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Липецкэнерго» - 592536 (Пятьсот девяносто две тысячи пятьсот тридцать шесть) рублей 00 копеек РФ, без учета НДС; НДС составляет 106656,48 (Сто шесть тысяч шестьсот пятьдесят шесть) рублей 48 копеек РФ; 699192,48 (Шестьсот девяносто девять тысяч сто девяносто два) рубля 4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1115359 (Один миллион сто пятнадцать тысяч триста пятьдесят девять) рублей 00 копеек РФ, без учета НДС; НДС составляет 200764,62 (Двести тысяч семьсот шестьдесят четыре) рубля 62 копейки РФ; 1316123,62 (Один миллион триста шестнадцать тысяч сто двадцать три) рубля 62 копейки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2908707 (Два миллиона девятьсот восемь тысяч семьсот семь) рублей 00 копеек РФ, без учета НДС; НДС составляет 523567,26 (Пятьсот двадцать три тысячи пятьсот шестьдесят семь) рублей 26 копеек РФ; 3432274,26 (Три миллиона четыреста тридцать две тысячи двести семьдесят четыре) рубля 26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амбовэнерго» - 592536 (Пятьсот девяносто две тысячи пятьсот тридцать шесть) рублей 00 копеек РФ, без учета НДС; НДС составляет 106656,48 (Сто шесть тысяч шестьсот пятьдесят шесть) рублей 48 копеек РФ; 699192,48 (Шестьсот девяносто девять тысяч сто девяносто два) рубля 4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верьэнерго» - 1481340 (Один миллион четыреста восемьдесят одна тысяча триста сорок) рублей 00 копеек РФ, без учета НДС; НДС составляет 266641,2 (Двести шестьдесят шесть тысяч шестьсот сорок один) рубль 20 копеек РФ; 1747981,2 (Один миллион семьсот сорок семь тысяч девятьсот восемьдесят один) рубль 20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Ярэнерго» - 885856 (Восемьсот восемьдесят пять тысяч восемьсот пятьдесят шесть) рублей 00 копеек РФ, без учета НДС; НДС составляет 159454,08 (Сто пятьдесят девять тысяч четыреста пятьдесят четыре) рубля 08 копеек РФ; 1045310,08 (Один миллион сорок пять тысяч триста десять) рублей 08 копеек РФ, с учетом НДС;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2 составляет: 10408177 (Десять миллионов четыреста восемь тысяч сто семьдесят семь) рублей 00 копеек РФ, без учета НДС; НДС составляет 1873471,86 (Один миллион восемьсот семьдесят три тысячи четыреста семьдесят один) рубль 86 копеек РФ; 12281648,86 (Двенадцать миллионов двести восемьдесят одна тысяча шестьсот сорок восемь) рублей 86 копеек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1395741 (Один миллион триста девяносто пять тысяч семьсот сорок один) рубль 00 копеек РФ, без учета НДС; НДС составляет 251233,38 (Двести пятьдесят одна тысяча двести тридцать три) рубля 38 копеек РФ; 1646974,38 (Один миллион шестьсот сорок шесть тысяч девятьсот семьдесят четыре) рубля 3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рянскэнерго» - 828835 (Восемьсот двадцать восемь тысяч восемьсот тридцать пять) рублей 00 копеек РФ, без учета НДС; НДС составляет 149190,3 (Сто сорок девять тысяч сто девяносто) рублей 30 копеек РФ; 978025,3 (Девятьсот семьдесят восемь тысяч двадцать пять) рублей 30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Воронежэнерго» - 1508019 (Один миллион пятьсот восемь тысяч девятнадцать) рублей 00 копеек РФ, без учета НДС; НДС составляет 271443,42 (Двести семьдесят одна тысяча четыреста сорок три) рубля 42 копейки РФ; 1779462,42 (Один миллион семьсот семьдесят девять тысяч четыреста шестьдесят два) рубля 4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урскэнерго» - 1158334 (Один миллион сто пятьдесят восемь тысяч триста тридцать четыре) рубля 00 копеек РФ, без учета НДС; НДС составляет 208500,12 (Двести восемь тысяч пятьсот) рублей 12 копеек РФ; 1366834,12 (Один миллион триста шестьдесят шесть тысяч восемьсот тридцать четыре) рубля 12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Липецкэнерго» - 230232 (Двести тридцать тысяч двести тридцать два) рубля 00 копеек РФ, без учета НДС; НДС составляет 41441,76 (Сорок одна тысяча четыреста сорок один) рубль 76 копеек РФ; 271673,76 (Двести семьдесят одна тысяча шестьсот семьдесят три) рубля 7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1199597 (Один миллион сто девяносто девять тысяч пятьсот девяносто семь) рублей 00 копеек РФ, без учета НДС; НДС составляет 215927,46 (Двести пятнадцать тысяч девятьсот двадцать семь) рублей 46 копеек РФ; 1415524,46 (Один миллион четыреста пятнадцать тысяч пятьсот двадцать четыре) рубля 4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1667503 (Один миллион шестьсот шестьдесят семь тысяч пятьсот три) рубля 00 копеек РФ, без учета НДС; НДС составляет 300150,54 (Триста тысяч сто пятьдесят) рублей 54 копейки РФ; 1967653,54 (Один миллион девятьсот шестьдесят семь тысяч шестьсот пятьдесят три) рубля 5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амбовэнерго» - 345348 (Триста сорок пять тысяч триста сорок восемь) рублей 00 копеек РФ, без учета НДС; НДС составляет 62162,64 (Шестьдесят две тысячи сто шестьдесят два) рубля 64 копейки РФ; 407510,64 (Четыреста семь тысяч пятьсот десять) рублей 6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верьэнерго» - 1162671 (Один миллион сто шестьдесят две тысячи шестьсот семьдесят один) рубль 00 копеек РФ, без учета НДС; НДС составляет 209280,78 (Двести девять тысяч двести восемьдесят) рублей 78 копеек РФ; 1371951,78 (Один миллион триста семьдесят одна тысяча девятьсот пятьдесят один) рубль 7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Ярэнерго» - 911897 (Девятьсот одиннадцать тысяч восемьсот девяносто семь) рублей 00 копеек РФ, без учета НДС; НДС составляет 164141,46 (Сто шестьдесят четыре тысячи сто сорок один) рубль 46 копеек РФ; 1076038,46 (Один миллион семьдесят шесть тысяч тридцать восемь) рублей 4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3 составляет: 28894170 (Двадцать восемь миллионов восемьсот девяносто четыре тысячи сто семьдесят) рублей 00 копеек РФ, без учета НДС; НДС составляет 5200950,6 (Пять миллионов двести тысяч девятьсот пятьдесят) рублей 60 копеек РФ; 34095120,6 (Тридцать четыре миллиона девяносто пять тысяч сто двадцать) рублей 60 копеек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3766679 (Три миллиона семьсот шестьдесят шесть тысяч шестьсот семьдесят девять) рублей 00 копеек РФ, без учета НДС; НДС составляет 678002,22 (Шестьсот семьдесят восемь тысяч два) рубля 22 копейки РФ; 4444681,22 (Четыре миллиона четыреста сорок четыре тысячи шестьсот восемьдесят один) рубль 2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рянскэнерго» - 1201446 (Один миллион двести одна тысяча четыреста сорок шесть) рублей 00 копеек РФ, без учета НДС; НДС составляет 216260,28 (Двести шестнадцать тысяч двести шестьдесят) рублей 28 копеек РФ; 1417706,28 (Один миллион четыреста семнадцать тысяч семьсот шесть) рублей 2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Воронежэнерго» - 2291271 (Два миллиона двести девяносто одна тысяча двести семьдесят один) рубль 00 копеек РФ, без учета НДС; НДС составляет 412428,78 (Четыреста двенадцать тысяч четыреста двадцать восемь) рублей 78 копеек РФ; 2703699,78 (Два миллиона семьсот три тысячи шестьсот девяносто девять) рублей 7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остромаэнерго» - 1554831 (Один миллион пятьсот пятьдесят четыре тысячи восемьсот тридцать один) рубль 00 копеек РФ, без учета НДС; НДС составляет 279869,58 (Двести семьдесят девять тысяч восемьсот шестьдесят девять) рублей 58 копеек РФ; 1834700,58 (Один миллион восемьсот тридцать четыре тысячи семьсот) рублей 5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урскэнерго» - 1636954 (Один миллион шестьсот тридцать шесть тысяч девятьсот пятьдесят четыре) рубля 00 копеек РФ, без учета НДС; НДС составляет 294651,72 (Двести девяносто четыре тысячи шестьсот пятьдесят один) рубль 72 копейки РФ; 1931605,72 (Один миллион девятьсот тридцать одна тысяча шестьсот пять) рублей 7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Липецкэнерго» - 3369791 (Три миллиона триста шестьдесят девять тысяч семьсот девяносто один) рубль 00 копеек РФ, без учета НДС; НДС составляет 606562,38 (Шестьсот шесть тысяч пятьсот шестьдесят два) рубля 38 копеек РФ; 3976353,38 (Три миллиона девятьсот семьдесят шесть тысяч триста пятьдесят три) рубля 3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2829086 (Два миллиона восемьсот двадцать девять тысяч восемьдесят шесть) рублей 00 копеек РФ, без учета НДС; НДС составляет 509235,48 (Пятьсот девять тысяч двести тридцать пять) рублей 48 копеек РФ; 3338321,48 (Три миллиона триста тридцать восемь тысяч триста двадцать один) рубль 4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6207896 (Шесть миллионов двести семь тысяч восемьсот девяносто шесть) рублей 00 копеек РФ, без учета НДС; НДС составляет 1117421,28 (Один миллион сто семнадцать тысяч четыреста двадцать один) рубль 28 копеек РФ; 7325317,28 (Семь миллионов триста двадцать пять тысяч триста семнадцать) рублей 2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амбовэнерго» - 2068149 (Два миллиона шестьдесят восемь тысяч сто сорок девять) рублей 00 копеек РФ, без учета НДС; НДС составляет 372266,82 (Триста семьдесят две тысячи двести шестьдесят шесть) рублей 82 копейки РФ; 2440415,82 (Два миллиона четыреста сорок тысяч четыреста пятнадцать) рублей 8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верьэнерго» - 1871829 (Один миллион восемьсот семьдесят одна тысяча восемьсот двадцать девять) рублей 00 копеек РФ, без учета НДС; НДС составляет 336929,22 (Триста тридцать шесть тысяч девятьсот двадцать девять) рублей 22 копейки РФ; 2208758,22 (Два миллиона двести восемь тысяч семьсот пятьдесят восемь) рублей 2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Ярэнерго» - 2096238 (Два миллиона девяносто шесть тысяч двести тридцать восемь) рублей 00 копеек РФ, без учета НДС; НДС составляет 377322,84 (Триста семьдесят семь тысяч триста двадцать два) рубля 84 копейки РФ; 2473560,84 (Два миллиона четыреста семьдесят три тысячи пятьсот шестьдесят) рублей 8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4 составляет: 17986117 (Семнадцать миллионов девятьсот восемьдесят шесть тысяч сто семнадцать) рублей 00 копеек РФ, без учета НДС; НДС составляет 3237501,06 (Три миллиона двести тридцать семь тысяч пятьсот один) рубль 06 копеек РФ; 21223618,06 (Двадцать один миллион двести двадцать три тысячи шестьсот восемнадцать) рублей 06 копеек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2961249 (Два миллиона девятьсот шестьдесят одна тысяча двести сорок девять) рублей 00 копеек РФ, без учета НДС; НДС составляет 533024,82 (Пятьсот тридцать три тысячи двадцать четыре) рубля 82 копейки РФ; 3494273,82 (Три миллиона четыреста девяносто четыре тысячи двести семьдесят три) рубля 8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рянскэнерго» - 1109335 (Один миллион сто девять тысяч триста тридцать пять) рублей 00 копеек РФ, без учета НДС; НДС составляет 199680,3 (Сто девяносто девять тысяч шестьсот восемьдесят) рублей 30 копеек РФ; 1309015,3 (Один миллион триста девять тысяч пятнадцать) рублей 30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Воронежэнерго» - 1907864 (Один миллион девятьсот семь тысяч восемьсот шестьдесят четыре) рубля 00 копеек РФ, без учета НДС; НДС составляет 343415,52 (Триста сорок три тысячи четыреста пятнадцать) рублей 52 копейки РФ; 2251279,52 (Два миллиона двести пятьдесят одна тысяча двести семьдесят девять) рублей 5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остромаэнерго» - 1302409 (Один миллион триста две тысячи четыреста девять) рублей 00 копеек РФ, без учета НДС; НДС составляет 234433,62 (Двести тридцать четыре тысячи четыреста тридцать три) рубля 62 копейки РФ; 1536842,62 (Один миллион пятьсот тридцать шесть тысяч восемьсот сорок два) рубля 6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урскэнерго» - 1681263 (Один миллион шестьсот восемьдесят одна тысяча двести шестьдесят три) рубля 00 копеек РФ, без учета НДС; НДС составляет 302627,34 (Триста две тысячи шестьсот двадцать семь) рублей 34 копейки РФ; 1983890,34 (Один миллион девятьсот восемьдесят три тысячи восемьсот девяносто) рублей 3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Липецкэнерго» - 741956 (Семьсот сорок одна тысяча девятьсот пятьдесят шесть) рублей 00 копеек РФ, без учета НДС; НДС составляет 133552,08 (Сто тридцать три тысячи пятьсот пятьдесят два) рубля 08 копеек РФ; 875508,08 (Восемьсот семьдесят пять тысяч пятьсот восемь) рублей 0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1154047 (Один миллион сто пятьдесят четыре тысячи сорок семь) рублей 00 копеек РФ, без учета НДС; НДС составляет 207728,46 (Двести семь тысяч семьсот двадцать восемь) рублей 46 копеек РФ; 1361775,46 (Один миллион триста шестьдесят одна тысяча семьсот семьдесят пять) рублей 4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2973289 (Два миллиона девятьсот семьдесят три тысячи двести восемьдесят девять) рублей 00 копеек РФ, без учета НДС; НДС составляет 535192,02 (Пятьсот тридцать пять тысяч сто девяносто два) рубля 02 копейки РФ; 3508481,02 (Три миллиона пятьсот восемь тысяч четыреста восемьдесят один) рубль 0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амбовэнерго» - 991676 (Девятьсот девяносто одна тысяча шестьсот семьдесят шесть) рублей 00 копеек РФ, без учета НДС; НДС составляет 178501,68 (Сто семьдесят восемь тысяч пятьсот один) рубль 68 копеек РФ; 1170177,68 (Один миллион сто семьдесят тысяч сто семьдесят семь) рублей 6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верьэнерго» - 1840747 (Один миллион восемьсот сорок тысяч семьсот сорок семь) рублей 00 копеек РФ, без учета НДС; НДС составляет 331334,46 (Триста тридцать одна тысяча триста тридцать четыре) рубля 46 копеек РФ; 2172081,46 (Два миллиона сто семьдесят две тысячи восемьдесят один) рубль 4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Ярэнерго» - 1322282 (Один миллион триста двадцать две тысячи двести восемьдесят два) рубля 00 копеек РФ, без учета НДС; НДС составляет 238010,76 (Двести тридцать восемь тысяч десять) рублей 76 копеек РФ; 1560292,76 (Один миллион пятьсот шестьдесят тысяч двести девяносто два) рубля 7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5 составляет: 12456614 (Двенадцать миллионов четыреста пятьдесят шесть тысяч шестьсот четырнадцать) рублей 00 копеек РФ, без учета НДС; НДС составляет 2242190,52 (Два миллиона двести сорок две тысячи сто девяносто) рублей 52 копейки РФ; 14698804,52 (Четырнадцать миллионов шестьсот девяносто восемь тысяч восемьсот четыре) рубля 52 копейки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1063918 (Один миллион шестьдесят три тысячи девятьсот восемнадцать) рублей 00 копеек РФ, без учета НДС; НДС составляет 191505,24 (Сто девяносто одна тысяча пятьсот пять) рублей 24 копейки РФ; 1255423,24 (Один миллион двести пятьдесят пять тысяч четыреста двадцать три) рубля 2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рянскэнерго» - 663575 (Шестьсот шестьдесят три тысячи пятьсот семьдесят пять) рублей 00 копеек РФ, без учета НДС; НДС составляет 119443,5 (Сто девятнадцать тысяч четыреста сорок четыре) рубля 50 копеек РФ; 783018,5 (Семьсот восемьдесят три тысячи восемнадцать) рублей 50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Воронежэнерго» - 1104399 (Один миллион сто четыре тысячи триста девяносто девять) рублей 00 копеек РФ, без учета НДС; НДС составляет 198791,82 (Сто девяносто восемь тысяч семьсот девяносто один) рубль 82 копейки РФ; 1303190,82 (Один миллион триста три тысячи сто девяносто) рублей 8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остромаэнерго» - 1628567 (Один миллион шестьсот двадцать восемь тысяч пятьсот шестьдесят семь) рублей 00 копеек РФ, без учета НДС; НДС составляет 293142,06 (Двести девяносто три тысячи сто сорок два) рубля 06 копеек РФ; 1921709,06 (Один миллион девятьсот двадцать одна тысяча семьсот девять) рублей 0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Курскэнерго» - 859364 (Восемьсот пятьдесят девять тысяч триста шестьдесят четыре) рубля 00 копеек РФ, без учета НДС; НДС составляет 154685,52 (Сто пятьдесят четыре тысячи шестьсот восемьдесят пять) рублей 52 копейки РФ; 1014049,52 (Один миллион четырнадцать тысяч сорок девять) рублей 5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Липецкэнерго» - 617029 (Шестьсот семнадцать тысяч двадцать девять) рублей 00 копеек РФ, без учета НДС; НДС составляет 111065,22 (Сто одиннадцать тысяч шестьдесят пять) рублей 22 копейки РФ; 728094,22 (Семьсот двадцать восемь тысяч девяносто четыре) рубля 22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1331918 (Один миллион триста тридцать одна тысяча девятьсот восемнадцать) рублей 00 копеек РФ, без учета НДС; НДС составляет 239745,24 (Двести тридцать девять тысяч семьсот сорок пять) рублей 24 копейки РФ; 1571663,24 (Один миллион пятьсот семьдесят одна тысяча шестьсот шестьдесят три) рубля 2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2956087 (Два миллиона девятьсот пятьдесят шесть тысяч восемьдесят семь) рублей 00 копеек РФ, без учета НДС; НДС составляет 532095,66 (Пятьсот тридцать две тысячи девяносто пять) рублей 66 копеек РФ; 3488182,66 (Три миллиона четыреста восемьдесят восемь тысяч сто восемьдесят два) рубля 6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амбовэнерго» - 512047 (Пятьсот двенадцать тысяч сорок семь) рублей 00 копеек РФ, без учета НДС; НДС составляет 92168,46 (Девяносто две тысячи сто шестьдесят восемь) рублей 46 копеек РФ; 604215,46 (Шестьсот четыре тысячи двести пятнадцать) рублей 4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верьэнерго» - 94053 (Девяносто четыре тысячи пятьдесят три) рубля 00 копеек РФ, без учета НДС; НДС составляет 16929,54 (Шестнадцать тысяч девятьсот двадцать девять) рублей 54 копейки РФ; 110982,54 (Сто десять тысяч девятьсот восемьдесят два) рубля 5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Ярэнерго» - 1625657 (Один миллион шестьсот двадцать пять тысяч шестьсот пятьдесят семь) рублей 00 копеек РФ, без учета НДС; НДС составляет 292618,26 (Двести девяносто две тысячи шестьсот восемнадцать) рублей 26 копеек РФ; 1918275,26 (Один миллион девятьсот восемнадцать тысяч двести семьдесят пять) рублей 2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6 составляет: 804211 (Восемьсот четыре тысячи двести одиннадцать) рублей 00 копеек РФ, без учета НДС; НДС составляет 144757,98 (Сто сорок четыре тысячи семьсот пятьдесят семь) рублей 98 копеек РФ; 948968,98 (Девятьсот сорок восемь тысяч девятьсот шестьдесят восемь) рублей 98 копеек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12138 (Двенадцать тысяч сто тридцать восемь) рублей 00 копеек РФ, без учета НДС; НДС составляет 2184,84 (Две тысячи сто восемьдесят четыре) рубля 84 копейки РФ; 14322,84 (Четырнадцать тысяч триста двадцать два) рубля 8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Воронежэнерго» - 15990 (Пятнадцать тысяч девятьсот девяносто) рублей 00 копеек РФ, без учета НДС; НДС составляет 2878,2 (Две тысячи восемьсот семьдесят восемь) рублей 20 копеек РФ; 18868,2 (Восемнадцать тысяч восемьсот шестьдесят восемь) рублей 20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226075 (Двести двадцать шесть тысяч семьдесят пять) рублей 00 копеек РФ, без учета НДС; НДС составляет 40693,5 (Сорок тысяч шестьсот девяносто четыре) рубля 50 копеек РФ; 266768,5 (Двести шестьдесят шесть тысяч семьсот шестьдесят восемь) рублей 50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36475 (Тридцать шесть тысяч четыреста семьдесят пять) рублей 00 копеек РФ, без учета НДС; НДС составляет 6565,5 (Шесть тысяч пятьсот шестьдесят шесть) рублей 50 копеек РФ; 43040,5 (Сорок три тысячи сорок) рублей 50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Тверьэнерго» - 160717 (Сто шестьдесят тысяч семьсот семнадцать) рублей 00 копеек РФ, без учета НДС; НДС составляет 28929,06 (Двадцать восемь тысяч девятьсот двадцать девять) рублей 06 копеек РФ; 189646,06 (Сто восемьдесят девять тысяч шестьсот сорок шесть) рублей 06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Ярэнерго» - 352816 (Триста пятьдесят две тысячи восемьсот шестнадцать) рублей 00 копеек РФ, без учета НДС; НДС составляет 63506,88 (Шестьдесят три тысячи пятьсот шесть) рублей 88 копеек РФ; 416322,88 (Четыреста шестнадцать тысяч триста двадцать два) рубля 8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оту №7 составляет: 340898 (Триста сорок тысяч восемьсот девяносто восемь) рублей 00 копеек РФ, без учета НДС; НДС составляет 61361,64 (Шестьдесят одна тысяча триста шестьдесят один) рубль 64 копейки РФ; 402259,64 (Четыреста две тысячи двести пятьдесят девять) рублей 64 копейки РФ, с учетом НДС, в том числе по филиалам ОАО «МРСК Центра»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елгородэнерго» - 163584 (Сто шестьдесят три тысячи пятьсот восемьдесят четыре) рубля 00 копеек РФ, без учета НДС; НДС составляет 29445,12 (Двадцать девять тысяч четыреста сорок пять) рублей 12 копеек РФ; 193029,12 (Сто девяносто три тысячи двадцать девять) рублей 12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Брянскэнерго» - 15258 (Пятнадцать тысяч двести пятьдесят восемь) рублей 00 копеек РФ, без учета НДС; НДС составляет 2746,44 (Две тысячи семьсот сорок шесть) рублей 44 копейки РФ; 18004,44 (Восемнадцать тысяч четыре) рубля 44 копейки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Орелэнерго» - 42511 (Сорок две тысячи пятьсот одиннадцать) рублей 00 копеек РФ, без учета НДС; НДС составляет 7651,98 (Семь тысяч шестьсот пятьдесят один) рубль 98 копеек РФ; 50162,98 (Пятьдесят тысяч сто шестьдесят два) рубля 9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·         «Смоленскэнерго» - 107236 (Сто семь тысяч двести тридцать шесть) рублей 00 копеек РФ, без учета НДС; НДС составляет 19302,48 (Девятнадцать тысяч триста два) рубля 48 копеек РФ; 126538,48 (Сто двадцать шесть тысяч пятьсот тридцать восемь) рублей 48 копеек РФ, с учетом НДС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567" w:firstLine="284"/>
        <w:rPr>
          <w:sz w:val="24"/>
          <w:szCs w:val="24"/>
        </w:rPr>
      </w:pPr>
      <w:r>
        <w:rPr>
          <w:sz w:val="24"/>
          <w:szCs w:val="24"/>
        </w:rPr>
        <w:t>·         «Ярэнерго» - 12309 (Двенадцать тысяч триста девять) рублей 00 копеек РФ, без учета НДС; НДС составляет 2215,62 (Две тысячи двести пятнадцать) рублей 62 копейки РФ; 14524,62 (Четырнадцать тысяч пятьсот двадцать четыре) рубля 62 копейки РФ, с учетом НДС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5.02.2014</w:t>
      </w:r>
      <w:r>
        <w:rPr>
          <w:sz w:val="24"/>
          <w:szCs w:val="24"/>
        </w:rPr>
        <w:t xml:space="preserve"> года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2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, адрес электронной почты: </w:t>
      </w:r>
      <w:hyperlink r:id="rId4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slov.E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12-28T08:46:00Z</dcterms:modified>
  <cp:revision>27</cp:revision>
  <dc:subject/>
  <dc:title> </dc:title>
</cp:coreProperties>
</file>